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, 95/18, 91/19 и 149/20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овог закона о давању гаранције Републике Србије у корист Немачке развојне банке KfW, Франкфурт на Мајни, на име обавеза из Споразума о  зајму за „Програм за убрзање развоја обновљивих извора енергије у Србији (APRES), Фаза I” између Немачке развојне банке KfW, Франкфурт на Мајни и Акционарског друштва „Електропривреда Србијеˮ, Београд (ЕПС), BMZ бр. 5250 00 815, ID број зајма 31073, закљученог 30. јуна 2023. године на износ дo 100.000.000 евра (у даљем тексту: Споразум о зајму) садржани су у члану 16. став 4. Закона о јавном дугу, односно у члану 7. </w:t>
      </w:r>
      <w:r>
        <w:rPr>
          <w:rFonts w:eastAsia="Calibri"/>
          <w:lang w:val="sr-CS"/>
        </w:rPr>
        <w:t>Споразума</w:t>
      </w:r>
      <w:r>
        <w:rPr>
          <w:lang w:val="sr-CS"/>
        </w:rPr>
        <w:t xml:space="preserve"> о зајму, у вези са давaњем гаранције Републике Србије. Наиме, чланом 16. став 4. Закона о јавном дугу прописано је да се гаранција Републике Србије даје у форми закона. Чланом 7. </w:t>
      </w:r>
      <w:r>
        <w:rPr>
          <w:rFonts w:eastAsia="Calibri"/>
          <w:lang w:val="sr-CS"/>
        </w:rPr>
        <w:t>Споразума</w:t>
      </w:r>
      <w:r>
        <w:rPr>
          <w:lang w:val="sr-CS"/>
        </w:rPr>
        <w:t xml:space="preserve"> о зајму предвиђено је да Република Србија изда гаранцију за плаћање Немачкој развојној банци KfW, Франкфурт на Мајни (у даљем тексту: KfW), као обезбеђење зајма.</w:t>
      </w:r>
    </w:p>
    <w:p>
      <w:pPr>
        <w:pStyle w:val="Normal"/>
        <w:ind w:right="29" w:firstLine="615"/>
        <w:jc w:val="both"/>
        <w:rPr/>
      </w:pPr>
      <w:r>
        <w:rPr>
          <w:lang w:val="sr-CS"/>
        </w:rPr>
        <w:t xml:space="preserve">Пословање Акционарског друштва „Електропривреда Србије”, Београд (у даљем тексту: ЕПС) погоршано је услед проблема са производњом примарне енергије, хидролошке ситуације и смањеног рада хидроелектрана, увоза електричне енергије по рекордно високим тржишним ценама, као и ниским ценама за гарантовано снабдевање. Наиме, проблеми датирају од последњег квартала 2021. године који су се наставили и у 2022. години, у којој је поред смањене количине расположивог угља из РБ Колубара, дошло до изузетно лоше хидрологије, услед велике и дуготрајне суше у сливу Дунава и Дрине. 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Смањена производња електричне енергије у последњем кварталу 2021. године и у 2022. години, условила је повећање набавке електричне енергије, па је недостајуће количине електричне енергије ЕПС највећим делом надоместио увозом. Поред повећања набављених количина електричне енергије, на висок негативан ефекат је утицао и поремећај енергената на светском тржишту, што је довело до скока цена електричне енергије. Увоз електричне енергије је коинцидирао са рекордно високим берзанским ценама електричне енергије. </w:t>
      </w:r>
    </w:p>
    <w:p>
      <w:pPr>
        <w:pStyle w:val="Normal"/>
        <w:ind w:right="29" w:firstLine="615"/>
        <w:jc w:val="both"/>
        <w:rPr/>
      </w:pPr>
      <w:r>
        <w:rPr>
          <w:lang w:val="sr-CS"/>
        </w:rPr>
        <w:t xml:space="preserve">У складу са Законом о енергетици оператори мреже су дужни да купују електричну енергију за покривање губитка у својој мрежи, у складу са транспарентним, недискриминаторским и тржишним принципима. Како је било неопходно пружити финансијску подршку ЕПС-у да би се изборио са великим скоком увозних цена електричне енергије и потешкоћама у пословању, KfW је понудио зајам ЕПС-у уз гаранцију за плаћање Републике Србије у износу до 100.000.000 евра, који ће се реализовати у једној транши. Средства зајма се неће користити за капиталне инвестиције које се односе на фосилна горива. </w:t>
      </w:r>
    </w:p>
    <w:p>
      <w:pPr>
        <w:pStyle w:val="Normal"/>
        <w:ind w:right="29" w:firstLine="615"/>
        <w:jc w:val="both"/>
        <w:rPr/>
      </w:pPr>
      <w:r>
        <w:rPr>
          <w:lang w:val="sr-CS"/>
        </w:rPr>
        <w:t xml:space="preserve">Предложени зајам решава хитан јаз у ликвидности пружањем финансијске подршке ЕПС-у али ће укључивати и подршку развоју кредибилне стратегије декарбонизације и акционог плана за ЕПС, укључујући стратегију постепеног избацивања угља до 2050. године, са циљем да се помогне Републици Србији да унапреди своју дугорочну сигурност снабдевања електричном енергијом и створи повољније окружење за прелазак на чисту енергију. 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Циљ зајма је пружање помоћи зајмопримцу за потребе рефинансирања зајмова у оквиру кредитних аранжмана који су наведени у Посебном споразуму уз Споразум о зајму; финансирања трошкова из пословања, осим изузетих трошкова, који подразумевају све трошкове из пословања који се могу довести у везу са делатношћу експлоатације угља и производње електричне енергије у термоелектранама, укључујући све трошкове запослених ангажованих на спровођењу тих делатности; плаћања подстицајне откупне цене за произвођаче који производе електричну енергију из обновљивих извора у оквиру система подстицајних мера за производњу електричне енергије из обновљивих извора енергије Републике Србије; као и финансирања увоза електричне енергије. 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Закључком Владе 05 Број: 48-5717/2023-1 од 29. јуна 2023. године Влада је утврдила Основу за вођење преговора са KfW-ом, у вези са одобравањем зајма ЕПС-у ради спровођења „Програма за убрзање развоја обновљивих извора енергије у Србији (APRES), Фаза I” и давањем гаранције Републике Србије KfW-у, по задуживању ЕПС-а, прихваћен је Нацрт споразума о зајму за „Програм за убрзање развоја обновљивих извора енергије у Србији (APRES), Фаза I” између KfW-а, и ЕПС-а и усвојен је Нацрт гаранције за плаћање Републике Србије у корист KfW-а, по задуживању ЕПС-а. 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Чланом 42. Закона о буџету Републике Србије за 2023. годину („Службени гласник РС”, бр. 138/22 и 75/23), између осталог предвиђено је да, изузетно од одредаба члана 3. Закона о буџету Републике Србије, Влада може да одлучи о покретању поступка за задуживање (укључујући емитовање и откуп државних хартија од вредности на домаћем и/или међународном тржишту) и давање гаранција Републике Србије ради очувања и јачања финансијске стабилности или спречавања наступања или отклањања последица ванредних околности које могу да угрозе живот и здравље људи или да проузрокују штету већих размера, у износу до 120.000.000.000 динара, а на предлог министарства надлежног за послове финансија. Задуживање и давање гаранција из  овог члана врши се у складу са поступком који је уређен Законом о јавном дугу („Службени гласник РС”, бр. 61/05,107/09, 78/11, 68/15, 95/18, 91/19 и 149/20). 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У циљу обезбеђивања кредита, по стандардним условима KfW-а потребно је да Република Србија као средство обезбеђења изда гаранцију за плаћање KfW-у којом се, у својству гаранта, обавезује да ће KfW-у надокнадити све износе који доспевају на наплату по основу </w:t>
      </w:r>
      <w:r>
        <w:rPr>
          <w:rFonts w:eastAsia="Calibri"/>
          <w:lang w:val="sr-CS"/>
        </w:rPr>
        <w:t>Споразума</w:t>
      </w:r>
      <w:r>
        <w:rPr>
          <w:lang w:val="sr-CS"/>
        </w:rPr>
        <w:t xml:space="preserve"> о зајму који су закључили ЕПС и KfW у случају да ЕПС не буде у могућности да испуни своје обавезе плаћања о доспећу и средства исплати KfW-у у складу са планом отплате. Наведена гаранција за плаћање представља услов за коришћење средстава одобрених ЕПС-у по </w:t>
      </w:r>
      <w:r>
        <w:rPr>
          <w:rFonts w:eastAsia="Calibri"/>
          <w:lang w:val="sr-CS"/>
        </w:rPr>
        <w:t>Споразум</w:t>
      </w:r>
      <w:r>
        <w:rPr>
          <w:lang w:val="sr-CS"/>
        </w:rPr>
        <w:t xml:space="preserve">у о зајму. </w:t>
      </w:r>
    </w:p>
    <w:p>
      <w:pPr>
        <w:pStyle w:val="Normal"/>
        <w:ind w:left="720" w:right="29" w:hanging="0"/>
        <w:jc w:val="both"/>
        <w:rPr/>
      </w:pPr>
      <w:r>
        <w:rPr>
          <w:lang w:val="sr-CS"/>
        </w:rPr>
        <w:t>Гаранцијa за плаћање потписана је 19. септембра 2023. године.</w:t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>KfW ће субвенционисати каматну стопу из нискокаматних буџетских средстава Савезне Републике Немачке за пројекте који испуњавају критеријум политике развоја, тако да су одобрени веома повољни финансијски услови зајма у поређењу са кретањима на међународном финансијском тржишту.</w:t>
      </w:r>
    </w:p>
    <w:p>
      <w:pPr>
        <w:pStyle w:val="Normal"/>
        <w:ind w:right="29" w:firstLine="720"/>
        <w:jc w:val="both"/>
        <w:rPr/>
      </w:pPr>
      <w:r>
        <w:rPr>
          <w:rFonts w:eastAsia="Calibri"/>
          <w:lang w:val="sr-CS"/>
        </w:rPr>
        <w:t>Споразум</w:t>
      </w:r>
      <w:r>
        <w:rPr>
          <w:lang w:val="sr-CS"/>
        </w:rPr>
        <w:t>ом о зајму предвиђено је да KfW одобри зајам ЕПС-у, као зајмопримцу, уз државну гаранцију, под следећим услови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износ задужења је 100.000.000 евр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lang w:val="sr-CS"/>
        </w:rPr>
        <w:t>датуми плаћања обавеза које доспевају по основу камате, провизије на неповучена средства и главнице су 15. март и 15. септембар сваке годин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 w:val="false"/>
        <w:jc w:val="both"/>
        <w:rPr>
          <w:lang w:val="sr-CS"/>
        </w:rPr>
      </w:pPr>
      <w:r>
        <w:rPr>
          <w:lang w:val="sr-CS"/>
        </w:rPr>
        <w:t>исплата средстава зајма је у једној транш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 w:val="false"/>
        <w:jc w:val="both"/>
        <w:rPr>
          <w:lang w:val="sr-CS"/>
        </w:rPr>
      </w:pPr>
      <w:r>
        <w:rPr>
          <w:lang w:val="sr-CS"/>
        </w:rPr>
        <w:t xml:space="preserve">зајмопримац зајам отплаћује у 15 полугодишњих рата, при чему је први датум отплате главнице 15. март 2026. године, а последњи датум је дефинисан као 15. март 2033. годи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Cs/>
          <w:iCs/>
          <w:lang w:val="sr-CS"/>
        </w:rPr>
        <w:t>каматна стопа ће се утврдити на основу своп стопе са Ројтерсове странице „ICAPEURO”; на утврђени износ каматне стопе додаје се маржа која износи 0,65%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ind w:left="0" w:firstLine="709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накнада за обраду зајма (Management fee), плаћа се једнократно у износу од 0,5% износа зај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ind w:left="0" w:firstLine="709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провизија на неповучена средства зајма (Commitment fee), обрачунава се по стопи од 0,25% годишњ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bCs/>
          <w:iCs/>
          <w:lang w:val="sr-CS"/>
        </w:rPr>
        <w:t xml:space="preserve">крајњи рок за повлачење средстава је </w:t>
      </w:r>
      <w:r>
        <w:rPr>
          <w:lang w:val="sr-CS"/>
        </w:rPr>
        <w:t>30. септембар 2024. године</w:t>
      </w:r>
      <w:r>
        <w:rPr>
          <w:bCs/>
          <w:iCs/>
          <w:lang w:val="sr-CS"/>
        </w:rPr>
        <w:t>.</w:t>
      </w:r>
    </w:p>
    <w:p>
      <w:pPr>
        <w:pStyle w:val="Normal"/>
        <w:ind w:firstLine="720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1. овог закона предвиђа се преузимање обавезе Републике Србије да као гарант измири обавезе ЕПС-а по задужењу код KfW-а, у износу до 100.000.000 ев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2. овог закона предвиђа се да гаранцију из члана 1. овог закона, Република Србија даје у корист KfW-а, на име обавеза из </w:t>
      </w:r>
      <w:r>
        <w:rPr>
          <w:rFonts w:eastAsia="Calibri"/>
          <w:lang w:val="sr-CS"/>
        </w:rPr>
        <w:t>Споразум</w:t>
      </w:r>
      <w:r>
        <w:rPr>
          <w:lang w:val="sr-CS"/>
        </w:rPr>
        <w:t>а о зајму, закљученог 30. јуна 2023. године, између KfW-а и ЕПС-а на износ до 100.000.000 ев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3. овог закона уређују се питања која се односе на обавезе које ЕПС има у вези са овим кредит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4. овог закона предвиђа се регресно право Републике Србије ако по основу издате гаранције изврши обавезу уместо ЕПС-а, као корисника креди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уређује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851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57:00Z</dcterms:created>
  <dc:creator>korisnik</dc:creator>
  <dc:description/>
  <cp:keywords/>
  <dc:language>en-US</dc:language>
  <cp:lastModifiedBy>Andjelka Opacic</cp:lastModifiedBy>
  <cp:lastPrinted>2023-09-28T12:18:00Z</cp:lastPrinted>
  <dcterms:modified xsi:type="dcterms:W3CDTF">2023-09-28T12:15:00Z</dcterms:modified>
  <cp:revision>5</cp:revision>
  <dc:subject/>
  <dc:title>О Б Р А З Л О Ж Е Њ Е</dc:title>
</cp:coreProperties>
</file>